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0) 29-74</w:t>
      </w:r>
      <w:r>
        <w:rPr/>
        <w:t>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»  марта  2011 года                                                                                              № 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О  плане работы Собра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путатов муниципального района</w:t>
      </w:r>
    </w:p>
    <w:p>
      <w:pPr>
        <w:pStyle w:val="Normal"/>
        <w:jc w:val="right"/>
        <w:rPr/>
      </w:pPr>
      <w:r>
        <w:rPr>
          <w:b/>
        </w:rPr>
        <w:t xml:space="preserve">МО «Хасавюртовский район» на 2011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25 Устава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 план работы Собрания депутатов муниципального района МО «Хасавюртовский район»  на  2011 года (прилагается).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править план работы Собрания депутатов муниципального района 5 созыва на 2011 год  депутатам Собрания депутатов муниципального района, постоянным комиссиям Собрания депутатов муниципального района, администрац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комендовать субъектам  правовой инициативы обеспечить в соответствии с планом своевременное и качественное представление проектов решений на рассмотрение Собрания депутатов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GULIYA</cp:lastModifiedBy>
  <cp:lastPrinted>2010-11-03T10:52:00Z</cp:lastPrinted>
  <dcterms:modified xsi:type="dcterms:W3CDTF">2011-03-28T06:08:00Z</dcterms:modified>
  <cp:revision>13</cp:revision>
  <dc:subject/>
  <dc:title/>
</cp:coreProperties>
</file>